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82957844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612367915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