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23351017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19852616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