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48370180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19154364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1273597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88902961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57104894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733900484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434883197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706659389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139432001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