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2132864801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1298395936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1524696825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669144236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1958449197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